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bQuest Review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Name of WebQues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best parts of this web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modify the webquest for use in your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1:53:00Z</dcterms:created>
  <dc:creator>Andover Public Schools</dc:creator>
  <dc:description/>
  <dc:language>en-US</dc:language>
  <cp:lastModifiedBy>Andover Public Schools</cp:lastModifiedBy>
  <dcterms:modified xsi:type="dcterms:W3CDTF">2002-05-23T03:20:00Z</dcterms:modified>
  <cp:revision>3</cp:revision>
  <dc:subject/>
  <dc:title>WebQuest Review Form</dc:title>
</cp:coreProperties>
</file>